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0790</wp:posOffset>
            </wp:positionH>
            <wp:positionV relativeFrom="paragraph">
              <wp:posOffset>-1711960</wp:posOffset>
            </wp:positionV>
            <wp:extent cx="6210935" cy="878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06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pt,-17.8pt" to="-125.7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77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-17.8pt" to="-107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34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7pt,-17.8pt" to="-98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48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17.8pt" to="-80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05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-17.8pt" to="-71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-17.8pt" to="-44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0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-17.8pt" to="-26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7.8pt" to="0.2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7.8pt" to="0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-17.8pt" to="18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emplatTemplat1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710</wp:posOffset>
                </wp:positionH>
                <wp:positionV relativeFrom="paragraph">
                  <wp:posOffset>-454660</wp:posOffset>
                </wp:positionV>
                <wp:extent cx="17145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Pine Key - SFW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5.8pt;mso-position-vertical-relative:text;margin-left:1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Pine Key - SFW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2540</wp:posOffset>
                </wp:positionV>
                <wp:extent cx="198755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0.2pt;mso-position-vertical-relative:text;margin-left:1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2540</wp:posOffset>
                </wp:positionV>
                <wp:extent cx="12573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K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6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2pt;mso-position-vertical-relative:text;margin-left: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K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/6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735</wp:posOffset>
                </wp:positionH>
                <wp:positionV relativeFrom="paragraph">
                  <wp:posOffset>-230505</wp:posOffset>
                </wp:positionV>
                <wp:extent cx="25234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    35       25       10      7     7        0  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18.15pt;mso-position-vertical-relative:text;margin-left:-1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    35       25       10      7     7        0  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981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t 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at 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210</wp:posOffset>
                </wp:positionH>
                <wp:positionV relativeFrom="paragraph">
                  <wp:posOffset>2059940</wp:posOffset>
                </wp:positionV>
                <wp:extent cx="1143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tonite C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2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ntonite 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210</wp:posOffset>
                </wp:positionH>
                <wp:positionV relativeFrom="paragraph">
                  <wp:posOffset>2288540</wp:posOffset>
                </wp:positionV>
                <wp:extent cx="11430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2745740</wp:posOffset>
                </wp:positionV>
                <wp:extent cx="8001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6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810</wp:posOffset>
                </wp:positionH>
                <wp:positionV relativeFrom="paragraph">
                  <wp:posOffset>3202940</wp:posOffset>
                </wp:positionV>
                <wp:extent cx="9144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0 Silica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2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/20 Silica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810</wp:posOffset>
                </wp:positionH>
                <wp:positionV relativeFrom="paragraph">
                  <wp:posOffset>3888740</wp:posOffset>
                </wp:positionV>
                <wp:extent cx="914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 0.020 S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06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 0.020 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5510</wp:posOffset>
                </wp:positionH>
                <wp:positionV relativeFrom="paragraph">
                  <wp:posOffset>2517140</wp:posOffset>
                </wp:positionV>
                <wp:extent cx="1028700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198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5031740</wp:posOffset>
                </wp:positionV>
                <wp:extent cx="10287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i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6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i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210</wp:posOffset>
                </wp:positionH>
                <wp:positionV relativeFrom="paragraph">
                  <wp:posOffset>4803140</wp:posOffset>
                </wp:positionV>
                <wp:extent cx="11430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8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2517140</wp:posOffset>
                </wp:positionV>
                <wp:extent cx="8001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0590</wp:posOffset>
                </wp:positionH>
                <wp:positionV relativeFrom="paragraph">
                  <wp:posOffset>-454660</wp:posOffset>
                </wp:positionV>
                <wp:extent cx="9144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t B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5.8pt;mso-position-vertical-relative:text;margin-left:-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et B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5115" w:right="5265" w:gutter="0" w:header="0" w:top="3060" w:footer="0" w:bottom="3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28:00Z</dcterms:created>
  <dc:creator>Nelson H. Ortiz E.I.</dc:creator>
  <dc:description/>
  <cp:keywords/>
  <dc:language>en-US</dc:language>
  <cp:lastModifiedBy>mmccormi</cp:lastModifiedBy>
  <cp:lastPrinted>2001-01-18T15:01:00Z</cp:lastPrinted>
  <dcterms:modified xsi:type="dcterms:W3CDTF">2009-08-04T17:36:00Z</dcterms:modified>
  <cp:revision>4</cp:revision>
  <dc:subject/>
  <dc:title>123</dc:title>
</cp:coreProperties>
</file>