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48865</wp:posOffset>
            </wp:positionH>
            <wp:positionV relativeFrom="paragraph">
              <wp:posOffset>-2188210</wp:posOffset>
            </wp:positionV>
            <wp:extent cx="5486400" cy="704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6035</wp:posOffset>
                </wp:positionH>
                <wp:positionV relativeFrom="paragraph">
                  <wp:posOffset>89789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70.7pt" to="202.05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0135</wp:posOffset>
                </wp:positionH>
                <wp:positionV relativeFrom="paragraph">
                  <wp:posOffset>554990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43.7pt" to="157pt,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63065</wp:posOffset>
                </wp:positionH>
                <wp:positionV relativeFrom="paragraph">
                  <wp:posOffset>-127381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0.95pt,-100.3pt" to="-130.95pt,-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434465</wp:posOffset>
                </wp:positionH>
                <wp:positionV relativeFrom="paragraph">
                  <wp:posOffset>-127381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.95pt,-100.3pt" to="-112.95pt,-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91565</wp:posOffset>
                </wp:positionH>
                <wp:positionV relativeFrom="paragraph">
                  <wp:posOffset>-127381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95pt,-100.3pt" to="-85.95pt,-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48665</wp:posOffset>
                </wp:positionH>
                <wp:positionV relativeFrom="paragraph">
                  <wp:posOffset>-127381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-100.3pt" to="-58.95pt,-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20065</wp:posOffset>
                </wp:positionH>
                <wp:positionV relativeFrom="paragraph">
                  <wp:posOffset>-127381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-100.3pt" to="-40.95pt,-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77165</wp:posOffset>
                </wp:positionH>
                <wp:positionV relativeFrom="paragraph">
                  <wp:posOffset>-127381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-100.3pt" to="-13.95pt,-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735</wp:posOffset>
                </wp:positionH>
                <wp:positionV relativeFrom="paragraph">
                  <wp:posOffset>-127381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-100.3pt" to="13.05pt,-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3035</wp:posOffset>
                </wp:positionH>
                <wp:positionV relativeFrom="paragraph">
                  <wp:posOffset>-1388110</wp:posOffset>
                </wp:positionV>
                <wp:extent cx="1485900" cy="2286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g Pine Key - SFWM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-109.3pt;mso-position-vertical-relative:text;margin-left:1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ig Pine Key - SFWM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10410</wp:posOffset>
                </wp:positionH>
                <wp:positionV relativeFrom="paragraph">
                  <wp:posOffset>-1278255</wp:posOffset>
                </wp:positionV>
                <wp:extent cx="2523490" cy="4660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   40      30    12.5    7        7       42.5   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-100.65pt;mso-position-vertical-relative:text;margin-left:-15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   40      30    12.5    7        7       42.5   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0235</wp:posOffset>
                </wp:positionH>
                <wp:positionV relativeFrom="paragraph">
                  <wp:posOffset>-1159510</wp:posOffset>
                </wp:positionV>
                <wp:extent cx="1028700" cy="4572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PK-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/6/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91.3pt;mso-position-vertical-relative:text;margin-left:14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PK-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/6/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7435</wp:posOffset>
                </wp:positionH>
                <wp:positionV relativeFrom="paragraph">
                  <wp:posOffset>-245110</wp:posOffset>
                </wp:positionV>
                <wp:extent cx="571500" cy="2286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 inc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19.3pt;mso-position-vertical-relative:text;margin-left:18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 inc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4535</wp:posOffset>
                </wp:positionH>
                <wp:positionV relativeFrom="paragraph">
                  <wp:posOffset>326390</wp:posOffset>
                </wp:positionV>
                <wp:extent cx="9144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inch PV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5.7pt;mso-position-vertical-relative:text;margin-left:15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inch PV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0235</wp:posOffset>
                </wp:positionH>
                <wp:positionV relativeFrom="paragraph">
                  <wp:posOffset>669290</wp:posOffset>
                </wp:positionV>
                <wp:extent cx="1028700" cy="2286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at C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52.7pt;mso-position-vertical-relative:text;margin-left:14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at C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94535</wp:posOffset>
                </wp:positionH>
                <wp:positionV relativeFrom="paragraph">
                  <wp:posOffset>897890</wp:posOffset>
                </wp:positionV>
                <wp:extent cx="1028700" cy="3429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edule 40 pv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ead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70.7pt;mso-position-vertical-relative:text;margin-left:15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hedule 40 pv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rea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51735</wp:posOffset>
                </wp:positionH>
                <wp:positionV relativeFrom="paragraph">
                  <wp:posOffset>1240790</wp:posOffset>
                </wp:positionV>
                <wp:extent cx="571500" cy="2286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7.7pt;mso-position-vertical-relative:text;margin-left:1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4535</wp:posOffset>
                </wp:positionH>
                <wp:positionV relativeFrom="paragraph">
                  <wp:posOffset>1469390</wp:posOffset>
                </wp:positionV>
                <wp:extent cx="1028700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/20 Silica S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15.7pt;mso-position-vertical-relative:text;margin-left:15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/20 Silica S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4535</wp:posOffset>
                </wp:positionH>
                <wp:positionV relativeFrom="paragraph">
                  <wp:posOffset>1697990</wp:posOffset>
                </wp:positionV>
                <wp:extent cx="914400" cy="5715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edule 40 PVC 0.020 Sl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33.7pt;mso-position-vertical-relative:text;margin-left:15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hedule 40 PVC 0.020 Sl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8835</wp:posOffset>
                </wp:positionH>
                <wp:positionV relativeFrom="paragraph">
                  <wp:posOffset>3183890</wp:posOffset>
                </wp:positionV>
                <wp:extent cx="914400" cy="6858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eaded Plu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– in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- in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50.7pt;mso-position-vertical-relative:text;margin-left:16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readed Plu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– in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 - i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20160" w:h="20160"/>
      <w:pgMar w:left="5760" w:right="4680" w:gutter="0" w:header="0" w:top="4530" w:footer="0" w:bottom="4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21:05:00Z</dcterms:created>
  <dc:creator>Nelson H. Ortiz E.I.</dc:creator>
  <dc:description/>
  <dc:language>en-US</dc:language>
  <cp:lastModifiedBy>Jim Miller</cp:lastModifiedBy>
  <cp:lastPrinted>2001-01-18T16:43:00Z</cp:lastPrinted>
  <dcterms:modified xsi:type="dcterms:W3CDTF">2001-01-18T21:45:00Z</dcterms:modified>
  <cp:revision>5</cp:revision>
  <dc:subject/>
  <dc:title/>
</cp:coreProperties>
</file>